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INTRODUZIONE</w:t>
      </w:r>
    </w:p>
    <w:p>
      <w:pPr>
        <w:pStyle w:val="Normal"/>
        <w:spacing w:lineRule="exact" w:line="260" w:before="120" w:after="0"/>
        <w:rPr/>
      </w:pPr>
      <w:r>
        <w:rPr/>
        <w:t>Appena convertitomi al Signore ero convinto che un Cristiano fosse già liberato da ogni dipendenza e da ogni schiavitù semplicemente in virtù della Nuova Nascita realizzata.</w:t>
      </w:r>
    </w:p>
    <w:p>
      <w:pPr>
        <w:pStyle w:val="Normal"/>
        <w:spacing w:lineRule="exact" w:line="260"/>
        <w:rPr/>
      </w:pPr>
      <w:r>
        <w:rPr/>
        <w:t>Ad esempio, non concepivo che un &lt;autentico&gt; Figliolo di Dio potesse essere ancora schiavo del fumo o di altri vizi: quando incontravo un tale fratello o sorella &lt;mettevo in dubbio la loro autenticità e la loro salvezza&gt;!</w:t>
      </w:r>
    </w:p>
    <w:p>
      <w:pPr>
        <w:pStyle w:val="Normal"/>
        <w:spacing w:lineRule="exact" w:line="260"/>
        <w:rPr/>
      </w:pPr>
      <w:r>
        <w:rPr/>
        <w:t>Nemmeno concepivo che potesse ammalarsi di depressione e ancor meno di esaurimento.</w:t>
      </w:r>
    </w:p>
    <w:p>
      <w:pPr>
        <w:pStyle w:val="Normal"/>
        <w:spacing w:lineRule="exact" w:line="260"/>
        <w:rPr/>
      </w:pPr>
      <w:r>
        <w:rPr/>
        <w:t>Ancora oggi esistono molte comunità protestanti nelle quali si insegna e si crede che le malattie sono conseguenze o di una mancata autentica Conversione oppure di mancanza di fede.</w:t>
      </w:r>
    </w:p>
    <w:p>
      <w:pPr>
        <w:pStyle w:val="Normal"/>
        <w:spacing w:lineRule="exact" w:line="260"/>
        <w:rPr/>
      </w:pPr>
      <w:r>
        <w:rPr/>
        <w:t>Alcuni credono persino che molte malattie siano dovuti alle possessioni demoniache che, quindi, riguarderebbero anche i Convertiti a Cristo!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Ovviamente, nulla di tutto questo: i demoni non possono più entrare nel Figliolo di Dio, ma egli si può ammalare proprio di tutto e per molti fattori… spesso dovuti alla sua eventuale noncuranza!</w:t>
      </w:r>
    </w:p>
    <w:p>
      <w:pPr>
        <w:pStyle w:val="Normal"/>
        <w:spacing w:lineRule="exact" w:line="260"/>
        <w:rPr/>
      </w:pPr>
      <w:r>
        <w:rPr/>
        <w:t>Il Cristiano è un essere umano come tutti e non differisce dai NON Credenti: non è certo la Bibbia o la frequenza alle adunanze che lo fa essere immune a tutto, capricci, malattie, esaurimenti, ecc.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/>
        <w:t>Pensare che basti Convertirsi per essere libero da tutto è solo pura illusione: significherebbe pretendere che la Conversione sia la &lt;panacea&gt; che guarisce da tutti i mali!</w:t>
      </w:r>
    </w:p>
    <w:p>
      <w:pPr>
        <w:pStyle w:val="Normal"/>
        <w:spacing w:lineRule="exact" w:line="260"/>
        <w:rPr/>
      </w:pPr>
      <w:r>
        <w:rPr/>
        <w:t>Chi si è Convertito a Cristo come me sa bene che non è affatto così: Cristo stesso non ha mai fatto una promessa di tal genere o portata.</w:t>
      </w:r>
    </w:p>
    <w:p>
      <w:pPr>
        <w:pStyle w:val="Normal"/>
        <w:spacing w:lineRule="exact" w:line="260"/>
        <w:rPr/>
      </w:pPr>
      <w:r>
        <w:rPr/>
        <w:t>Anzi, sono proprio le malattie e le prove che talvolta ci spronano ad avvicinarci ancor più al Signore: sono proprio &lt;le tempeste&gt; che svolgono le &lt;azioni terapeutiche maggiori&gt;: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senza la tempesta non sapremmo apprezzare il sereno e la quiete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senza la tempesta non sapremmo mai apprezzare il conforto e la consolazione di Dio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senza la tempesta non sapremmo mai comprendere e consolare gli altri che la vivono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senza la tempesta non sapremmo mai a che punto siamo nella nostra maturazione spirituale</w:t>
      </w:r>
    </w:p>
    <w:p>
      <w:pPr>
        <w:pStyle w:val="Normal"/>
        <w:numPr>
          <w:ilvl w:val="0"/>
          <w:numId w:val="1"/>
        </w:numPr>
        <w:spacing w:lineRule="exact" w:line="260"/>
        <w:rPr/>
      </w:pPr>
      <w:r>
        <w:rPr/>
        <w:t>senza la tempesta andremmo alla deriva spirituale perché è in essa che invochiamo maggiormente Dio</w:t>
      </w:r>
    </w:p>
    <w:p>
      <w:pPr>
        <w:pStyle w:val="Normal"/>
        <w:spacing w:lineRule="exact" w:line="260"/>
        <w:rPr/>
      </w:pPr>
      <w:r>
        <w:rPr/>
        <w:t xml:space="preserve">Insomma, meno male che Dio permette le tempeste nella nostra vita: Egli ci &lt;stende&gt; per stimolarci a guardare a Lui, verso l’alto! </w:t>
      </w:r>
    </w:p>
    <w:p>
      <w:pPr>
        <w:pStyle w:val="Normal"/>
        <w:spacing w:lineRule="exact" w:line="260"/>
        <w:rPr/>
      </w:pPr>
      <w:r>
        <w:rPr/>
        <w:t>Ovviamente, queste riflessioni le faccio ora, a distanza di 40 anni dalla Conversione, ma ci fu un tempo considerevolmente lungo in cui i miei pensieri erano diversi in proposito.</w:t>
      </w:r>
    </w:p>
    <w:p>
      <w:pPr>
        <w:pStyle w:val="Normal"/>
        <w:spacing w:lineRule="exact" w:line="260"/>
        <w:rPr/>
      </w:pPr>
      <w:r>
        <w:rPr/>
        <w:t>Man mano che la vita Cristiana procedeva mi accorsi che non ero diverso dagli altri uomini: ero soggetto ugualmente a malattie di ogni tipo, a tentazioni di ogni tipo, a cadute di ogni tipo, ecc.</w:t>
      </w:r>
    </w:p>
    <w:p>
      <w:pPr>
        <w:pStyle w:val="Normal"/>
        <w:spacing w:lineRule="exact" w:line="260"/>
        <w:rPr/>
      </w:pPr>
      <w:r>
        <w:rPr/>
        <w:t>La stessa cosa è accaduta anche per gli stessi Apostoli di Cristo!</w:t>
      </w:r>
    </w:p>
    <w:p>
      <w:pPr>
        <w:pStyle w:val="Normal"/>
        <w:spacing w:lineRule="exact" w:line="260"/>
        <w:rPr/>
      </w:pPr>
      <w:r>
        <w:rPr/>
        <w:t>Inoltre, mi accorsi ben presto che qui e là dei Cristiani si esaurivano, si allontanavano da Dio e dalla Chiesa… e persino si suicidavano in preda a stadi confusionali e grave perdita d’identità!</w:t>
      </w:r>
    </w:p>
    <w:p>
      <w:pPr>
        <w:pStyle w:val="Normal"/>
        <w:spacing w:lineRule="exact" w:line="260"/>
        <w:rPr/>
      </w:pPr>
      <w:r>
        <w:rPr/>
        <w:t>Sulle prime pensavo che non si trattasse di autentici Nati di Nuovo, ma poi conclusi che tutto questo può accadere anche ai Credenti.</w:t>
      </w:r>
    </w:p>
    <w:p>
      <w:pPr>
        <w:pStyle w:val="Normal"/>
        <w:spacing w:lineRule="exact" w:line="260"/>
        <w:rPr/>
      </w:pPr>
      <w:r>
        <w:rPr/>
        <w:t>E nemmeno si può dire che questo accadesse solo perché erano lontani da Dio o dalla Chiesa: alcuni di costoro erano davvero esemplari, ma con un bagaglio genetico-familiare-sociale talmente disastrato che avrebbero avuto bisogno di &lt;cure&gt; nei settori esistenziali interessati.</w:t>
      </w:r>
    </w:p>
    <w:p>
      <w:pPr>
        <w:pStyle w:val="Normal"/>
        <w:spacing w:lineRule="exact" w:line="260"/>
        <w:rPr/>
      </w:pPr>
      <w:r>
        <w:rPr/>
        <w:t>Infatti, anche noi Credenti abbiamo una psiche, un bagaglio di rimossi inconsci, un temperamento, ecc.</w:t>
      </w:r>
    </w:p>
    <w:p>
      <w:pPr>
        <w:pStyle w:val="Normal"/>
        <w:spacing w:lineRule="exact" w:line="260"/>
        <w:rPr/>
      </w:pPr>
      <w:r>
        <w:rPr/>
        <w:t>Ecco, quando si trascurano certe tematiche pensando erroneamente che ne siamo immuni perché Cristiani… ci rendiamo molto vulnerabili!</w:t>
      </w:r>
    </w:p>
    <w:p>
      <w:pPr>
        <w:pStyle w:val="Normal"/>
        <w:spacing w:lineRule="exact" w:line="260"/>
        <w:rPr/>
      </w:pPr>
      <w:r>
        <w:rPr/>
        <w:t>Se so che in casa mia vi è una vipera mi muovo con attenzione e non sono morso, ma se penso che non ci sia… forse le metterò il piede sulla coda…!</w:t>
      </w:r>
    </w:p>
    <w:p>
      <w:pPr>
        <w:pStyle w:val="Normal"/>
        <w:spacing w:lineRule="exact" w:line="260"/>
        <w:rPr/>
      </w:pPr>
      <w:r>
        <w:rPr/>
      </w:r>
    </w:p>
    <w:p>
      <w:pPr>
        <w:pStyle w:val="Normal"/>
        <w:spacing w:lineRule="exact" w:line="260"/>
        <w:rPr/>
      </w:pPr>
      <w:r>
        <w:rPr>
          <w:b/>
        </w:rPr>
        <w:t>Preciso</w:t>
      </w:r>
      <w:r>
        <w:rPr/>
        <w:t xml:space="preserve"> che, essendomi avvalso di alcuni articoli prodotti da esperti del settore psicodinamico, cognitivo-comportamentale, antropologico e sociologico, i loro &lt;trafiletti&gt; li inserisco qui e là in corsivo o, qualora fossero molto lunghi, evidenziati da una linea verticale a sinistra.</w:t>
      </w:r>
    </w:p>
    <w:p>
      <w:pPr>
        <w:pStyle w:val="Normal"/>
        <w:spacing w:lineRule="exact" w:line="260"/>
        <w:rPr/>
      </w:pPr>
      <w:r>
        <w:rPr/>
        <w:t xml:space="preserve">Infine, oltre ad </w:t>
      </w:r>
      <w:r>
        <w:rPr>
          <w:b/>
        </w:rPr>
        <w:t xml:space="preserve">invitare il lettore ad una più attenta riflessione sulla mia dispensa dal titolo &lt;la cura Pastorale&gt;, </w:t>
      </w:r>
      <w:r>
        <w:rPr/>
        <w:t xml:space="preserve">essendo questa una dispensa di tipo psico-cognitiva, psico-dinamica, psico-attitudinale e comportamentale, </w:t>
      </w:r>
      <w:r>
        <w:rPr>
          <w:b/>
        </w:rPr>
        <w:t>ancora più delle precedenti è raccomandata per la divulgazione ad altri Credenti che non hanno e-mail in modo che possano beneficiarne e lodare il Signore con una vita vittoriosa e più proficua.</w:t>
      </w:r>
    </w:p>
    <w:sectPr>
      <w:footerReference w:type="default" r:id="rId2"/>
      <w:type w:val="nextPage"/>
      <w:pgSz w:w="11906" w:h="16838"/>
      <w:pgMar w:left="567" w:right="567" w:gutter="397" w:header="0" w:top="284" w:footer="17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</w:rPr>
  </w:style>
  <w:style w:type="character" w:styleId="PidipaginaCarattere">
    <w:name w:val="Piè di pagina Carattere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4:09:00Z</dcterms:created>
  <dc:creator>Mimmo</dc:creator>
  <dc:description/>
  <cp:keywords/>
  <dc:language>en-US</dc:language>
  <cp:lastModifiedBy>Mimmo</cp:lastModifiedBy>
  <dcterms:modified xsi:type="dcterms:W3CDTF">2011-08-14T13:20:00Z</dcterms:modified>
  <cp:revision>13</cp:revision>
  <dc:subject/>
  <dc:title/>
</cp:coreProperties>
</file>