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INDICE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rPr/>
      </w:pPr>
      <w:r>
        <w:rPr>
          <w:b/>
          <w:sz w:val="56"/>
          <w:szCs w:val="56"/>
        </w:rPr>
        <w:t>Introduzione</w:t>
        <w:tab/>
        <w:t>pag</w:t>
        <w:tab/>
        <w:t>01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rPr/>
      </w:pPr>
      <w:r>
        <w:rPr>
          <w:b/>
          <w:sz w:val="56"/>
          <w:szCs w:val="56"/>
        </w:rPr>
        <w:t>Il concetto sobrio di sé</w:t>
        <w:tab/>
        <w:t>pag</w:t>
        <w:tab/>
        <w:t>03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onti dell’autostima</w:t>
        <w:tab/>
        <w:t xml:space="preserve">pag </w:t>
        <w:tab/>
        <w:t>05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a dinamica</w:t>
        <w:tab/>
        <w:t>pag</w:t>
        <w:tab/>
        <w:t>06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Stima di sé e benessere</w:t>
        <w:tab/>
        <w:t>pag</w:t>
        <w:tab/>
        <w:t>08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La piramide dei bisogni</w:t>
        <w:tab/>
        <w:t>pag</w:t>
        <w:tab/>
        <w:t>14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l primo test</w:t>
        <w:tab/>
        <w:t>pag</w:t>
        <w:tab/>
        <w:t>18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Ansia e autostima</w:t>
        <w:tab/>
        <w:t>pag</w:t>
        <w:tab/>
        <w:t>20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l secondo test</w:t>
        <w:tab/>
        <w:t>pag</w:t>
        <w:tab/>
        <w:t>26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spacing w:lineRule="exact" w:line="700"/>
        <w:ind w:right="3684" w:hanging="0"/>
        <w:rPr/>
      </w:pPr>
      <w:r>
        <w:rPr>
          <w:b/>
          <w:spacing w:val="-10"/>
          <w:sz w:val="56"/>
          <w:szCs w:val="56"/>
        </w:rPr>
        <w:t>Autostìmati con tre esercizi</w:t>
      </w:r>
      <w:r>
        <w:rPr>
          <w:b/>
          <w:sz w:val="56"/>
          <w:szCs w:val="56"/>
        </w:rPr>
        <w:tab/>
        <w:t>pag</w:t>
        <w:tab/>
        <w:t>30</w:t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tabs>
          <w:tab w:val="clear" w:pos="708"/>
          <w:tab w:val="left" w:pos="7655" w:leader="none"/>
          <w:tab w:val="left" w:pos="9639" w:leader="none"/>
        </w:tabs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8"/>
    </w:rPr>
  </w:style>
  <w:style w:type="character" w:styleId="PidipaginaCarattere">
    <w:name w:val="Piè di pagina Carattere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6:32:00Z</dcterms:created>
  <dc:creator>Mimmo</dc:creator>
  <dc:description/>
  <cp:keywords/>
  <dc:language>en-US</dc:language>
  <cp:lastModifiedBy>Mimmo</cp:lastModifiedBy>
  <dcterms:modified xsi:type="dcterms:W3CDTF">2011-08-14T13:41:00Z</dcterms:modified>
  <cp:revision>4</cp:revision>
  <dc:subject/>
  <dc:title/>
</cp:coreProperties>
</file>